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Einsatzprofil</w:t>
      </w:r>
    </w:p>
    <w:p>
      <w:pPr>
        <w:pStyle w:val="Heading2"/>
        <w:numPr>
          <w:ilvl w:val="0"/>
          <w:numId w:val="2"/>
        </w:numPr>
        <w:ind w:left="357" w:hanging="357"/>
        <w:rPr/>
      </w:pPr>
      <w:r>
        <w:rPr/>
        <w:t>Persönliche Daten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448"/>
      </w:tblGrid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Lubah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Vorname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Di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Geburtsjahr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Staatsangehörigkeit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deuts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Beruf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Diplom Informatiker</w:t>
            </w:r>
          </w:p>
          <w:p>
            <w:pPr>
              <w:pStyle w:val="Normal"/>
              <w:rPr/>
            </w:pPr>
            <w:r>
              <w:rPr/>
              <w:t>Selbständig seit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Ausbildung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Abitur</w:t>
              <w:br/>
              <w:t xml:space="preserve">Studium Informatik an der Technischen Universität Magdeburg </w:t>
              <w:br/>
              <w:t>Praktikum an der "University of Wisconsin", U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Qualifikation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Objektorientierte Entwicklung von Analyse bis Test</w:t>
              <w:br/>
              <w:t>Technische Projektleitung</w:t>
              <w:br/>
              <w:t>Trainer für Softwaretoo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Fremdsprache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Englisch verhandlungssic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IT Erfahrung seit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2"/>
        </w:numPr>
        <w:ind w:left="357" w:hanging="357"/>
        <w:rPr/>
      </w:pPr>
      <w:r>
        <w:br w:type="page"/>
      </w:r>
      <w:r>
        <w:rPr/>
        <w:t>Projekte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7544"/>
        <w:gridCol w:w="38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TextBodyIndent"/>
              <w:rPr/>
            </w:pPr>
            <w:r>
              <w:rPr/>
              <w:t>2017-heute</w:t>
            </w:r>
          </w:p>
          <w:tbl>
            <w:tblPr>
              <w:tblW w:w="89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0"/>
              <w:gridCol w:w="7396"/>
            </w:tblGrid>
            <w:tr>
              <w:trPr/>
              <w:tc>
                <w:tcPr>
                  <w:tcW w:w="153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rtpapiergeschäft (Bank)</w:t>
                  </w:r>
                </w:p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Redesign und Entwicklung einer B2B Client Server Anwendung im Wertpapierbereich</w:t>
                    <w:br/>
                    <w:t>- Architektur</w:t>
                    <w:br/>
                    <w:t>- Implementierung</w:t>
                    <w:br/>
                    <w:t>- Test</w:t>
                    <w:br/>
                    <w:t>(Java, Vaadin, JEE, Jetty, Gradle, SVN, SQL, DB2, Apache, XML, HTML, CSS, JavaScript, JSON, Eclipse, Scrum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3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tbl>
            <w:tblPr>
              <w:tblW w:w="89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0"/>
              <w:gridCol w:w="7396"/>
            </w:tblGrid>
            <w:tr>
              <w:trPr/>
              <w:tc>
                <w:tcPr>
                  <w:tcW w:w="1530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13-2016</w:t>
                  </w:r>
                </w:p>
              </w:tc>
              <w:tc>
                <w:tcPr>
                  <w:tcW w:w="739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rtpapiergeschäft (Bank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</w:rPr>
                  </w:pPr>
                  <w:r>
                    <w:rPr/>
                    <w:t xml:space="preserve">Weiterentwicklung einer Brokerage Anwendung </w:t>
                    <w:br/>
                    <w:t xml:space="preserve">- Abstimmung mit Fachbereich </w:t>
                    <w:br/>
                    <w:t>- Implementierung</w:t>
                    <w:br/>
                    <w:t>- Test</w:t>
                    <w:br/>
                    <w:t>(Java, Vaadin, JEE, Jetty, Gradle, SVN, Apache, XML, HTML, JSON, Eclipse, Spring, Selenium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tbl>
            <w:tblPr>
              <w:tblW w:w="89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0"/>
              <w:gridCol w:w="7396"/>
            </w:tblGrid>
            <w:tr>
              <w:trPr/>
              <w:tc>
                <w:tcPr>
                  <w:tcW w:w="1530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12-2013</w:t>
                  </w:r>
                </w:p>
              </w:tc>
              <w:tc>
                <w:tcPr>
                  <w:tcW w:w="739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rtpapiergeschäft (Bank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</w:rPr>
                  </w:pPr>
                  <w:r>
                    <w:rPr/>
                    <w:t>Erstellung einer Brokerage Anwendung für Heavy Trader Endkundenkanal Internet</w:t>
                    <w:br/>
                    <w:t>- Abstimmung mit Fachbereich</w:t>
                    <w:br/>
                    <w:t>- Implementierung</w:t>
                    <w:br/>
                    <w:t>- Test</w:t>
                    <w:br/>
                    <w:t>(Java, Vaadin, JEE Tomcat, Ant, SVN, Apache, XML, HTML, JSON, Eclipse, Spring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tbl>
            <w:tblPr>
              <w:tblW w:w="89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0"/>
              <w:gridCol w:w="7396"/>
            </w:tblGrid>
            <w:tr>
              <w:trPr/>
              <w:tc>
                <w:tcPr>
                  <w:tcW w:w="1530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11-2012</w:t>
                  </w:r>
                </w:p>
              </w:tc>
              <w:tc>
                <w:tcPr>
                  <w:tcW w:w="739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rtpapiergeschäft (Bank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</w:rPr>
                  </w:pPr>
                  <w:r>
                    <w:rPr/>
                    <w:t>Erstellung einer Brokerage Applikation für den Endkundenkanal Internet Banking und Plattform für Mobile Banking</w:t>
                    <w:br/>
                    <w:t>- Abstimmung mit Fachbereich</w:t>
                    <w:br/>
                    <w:t>- Implementierung</w:t>
                    <w:br/>
                    <w:t>- Test</w:t>
                    <w:br/>
                    <w:t>(Java, Vaadin, JEE, Tomcat, Ant, SVN, Apache, XML, HTML, JSON, Eclipse, Spring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tbl>
            <w:tblPr>
              <w:tblW w:w="89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4"/>
              <w:gridCol w:w="7402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10 - 2011</w:t>
                  </w:r>
                </w:p>
              </w:tc>
              <w:tc>
                <w:tcPr>
                  <w:tcW w:w="740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ebanwendung für Berater und Händler (Telekommunikation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</w:rPr>
                  </w:pPr>
                  <w:r>
                    <w:rPr/>
                    <w:t xml:space="preserve">Weiterentwicklung der Webanwendung für Berater und Händler im Telekommunikationsbereich </w:t>
                    <w:br/>
                    <w:t>- Implementierung</w:t>
                    <w:br/>
                    <w:t>- Test</w:t>
                    <w:br/>
                    <w:t>(Wicket, Java, JEE, Scrum, Git, Maven, Spring, JBoss, Hibernate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tbl>
            <w:tblPr>
              <w:tblW w:w="89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26"/>
              <w:gridCol w:w="7400"/>
            </w:tblGrid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08-2009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ndantenfähige marktreife Portallösung (Bausparkasse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</w:rPr>
                  </w:pPr>
                  <w:r>
                    <w:rPr/>
                    <w:t xml:space="preserve">Weiterentwicklung des Portals zur Unterstützung der Geschäftsprozesse zu einer mandantenfähigen marktreifen Version </w:t>
                    <w:br/>
                    <w:t xml:space="preserve">- Beratung des Fachbereichs </w:t>
                    <w:br/>
                    <w:t xml:space="preserve">- Technische Projektleitung für das Entwicklungsteam </w:t>
                    <w:br/>
                    <w:t>- Architektur</w:t>
                    <w:br/>
                    <w:t>- Implementierung</w:t>
                    <w:br/>
                    <w:t>- Test</w:t>
                    <w:br/>
                    <w:t>(Java, JEE, OSGI, JPA, Hibernate, SQLServer, HSQLDB, JSP, Jetty, WebServices, Eclipse, SVN, CVS, Ant, Selenium, XML, IKK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07-2008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TextBodyIndent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rtallösung (Bausparkasse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</w:rPr>
                  </w:pPr>
                  <w:r>
                    <w:rPr/>
                    <w:t xml:space="preserve">Aufbau eines Portals zur Unterstützung der Geschäftsprozesse (CRM) einer Bausparkasse </w:t>
                    <w:br/>
                    <w:t xml:space="preserve">- Beratung des Fachbereichs </w:t>
                    <w:br/>
                    <w:t>- Implementierung</w:t>
                    <w:br/>
                    <w:t>- Test</w:t>
                    <w:br/>
                    <w:t xml:space="preserve"> (Java, JEE, Struts, JSP, Swing, Tomcat, WebSphere, Hibernate, SQLServer, Eclipse, CVS, Ant, Maven, JMeter, XML, IKK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05-2006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TextBodyIndent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undenberatungssoftware (Bausparkasse)</w:t>
                  </w:r>
                </w:p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 xml:space="preserve">Serverseitige Entwicklung einer dezentralen Beratungssoftware für Finanzierungen mit dem Basisprodukt Bausparvertrag </w:t>
                    <w:br/>
                    <w:t xml:space="preserve">- Spezifikation </w:t>
                    <w:br/>
                    <w:t xml:space="preserve">- Implementierung </w:t>
                    <w:br/>
                    <w:t>- Test</w:t>
                    <w:br/>
                    <w:t>(Java, JSP, Tomcat, Eclipse, CVS, Ant, iText, XML, XSL, Cobol Interfaces, WebServices)</w:t>
                    <w:br/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04-2005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TextBodyIndent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matisierter Zahlungsverkehr (LKW Maut)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/>
                    <w:t>Serverseitige Weiterentwicklung einer dezentralen Software zur Automatisierung des Zahlungsverkehrs der LKW Maut</w:t>
                    <w:br/>
                    <w:t>- Implementierung</w:t>
                    <w:br/>
                    <w:t>- Test</w:t>
                    <w:br/>
                    <w:t>(Sun Solaris, C++, RogueWave, STL, Oracle, Perl, Shellscripte)</w:t>
                    <w:br/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2002-2004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TextBodyIndent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ogrammgenerator im Bereich Model Driven Architecture – MDA</w:t>
                  </w:r>
                </w:p>
                <w:p>
                  <w:pPr>
                    <w:pStyle w:val="TextBodyIndent"/>
                    <w:ind w:left="0" w:hanging="0"/>
                    <w:rPr/>
                  </w:pPr>
                  <w:r>
                    <w:rPr/>
                    <w:t>Einführung eines MDA Tools auf UML Basis durch Training und Beratung der Kunden in ersten Projekten</w:t>
                    <w:br/>
                    <w:t>- Analyse (Modellierung)</w:t>
                    <w:br/>
                    <w:t>- Implementierung (MDA)</w:t>
                    <w:br/>
                    <w:t>- Präsentation und Training</w:t>
                    <w:br/>
                    <w:t>(Java, C#, VB, JSP, JBoss, ColdFusion, UML  Klassendiagramme, State-Charts, ONME)</w:t>
                    <w:br/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0-2002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ertpapiergeschäft (Bank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ntwicklung einer dezentralen Software zur Abwicklung von Wertpapiergeschäfte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Spezifikation</w:t>
                    <w:br/>
                    <w:t>- Implementierung</w:t>
                    <w:br/>
                    <w:t>- Test</w:t>
                    <w:br/>
                    <w:t>(Sun Solaris, Windows NT, C++, Sun WorkShop (FORTE), RogueWave, STL, VB, ActiveX, OTL, Oracle, Apache, XML, Expat, Rational Rose)</w:t>
                    <w:br/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99-2000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ogistiksystem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ilotprojekt zum Thema E-Commerce</w:t>
                    <w:br/>
                    <w:t>- Implementierung</w:t>
                    <w:br/>
                    <w:t>- Technische Projektleitung</w:t>
                    <w:br/>
                    <w:t>(Java, ASP, JavaScript, VBScript, IIS 4)</w:t>
                    <w:br/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99</w:t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ogistiksystem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itwirkung im Gremium für Standardisierung und Erarbeitung eines firmenweiten Standards für Softwareinstallationen und Erstellung eines CD-Browsers</w:t>
                    <w:br/>
                    <w:t>- Konzeption</w:t>
                    <w:br/>
                    <w:t>- Umsetzung</w:t>
                    <w:br/>
                    <w:t>(InstallShield, DemoShield)</w:t>
                  </w:r>
                </w:p>
              </w:tc>
            </w:tr>
            <w:tr>
              <w:trPr/>
              <w:tc>
                <w:tcPr>
                  <w:tcW w:w="152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996-1999</w:t>
            </w:r>
          </w:p>
        </w:tc>
        <w:tc>
          <w:tcPr>
            <w:tcW w:w="75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stiksysteme</w:t>
            </w:r>
          </w:p>
          <w:p>
            <w:pPr>
              <w:pStyle w:val="Normal"/>
              <w:rPr/>
            </w:pPr>
            <w:r>
              <w:rPr/>
              <w:t>Weiterentwicklung von Analyse-, Auswertungs- und Aufbereitungssystemen für Instandsetzungsdaten (Flugzeuge) als Client-Anwendung</w:t>
              <w:br/>
              <w:t>- Spezifikation</w:t>
              <w:br/>
              <w:t>- Implementierung</w:t>
              <w:br/>
              <w:t>- Test</w:t>
              <w:br/>
              <w:t>(Windows NT, MS Visual C++, SQL, ODBC, OCX, TransBase, Oracle, Rational Rose, OOA, OOD, OMT, UML)</w:t>
              <w:b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ind w:left="357" w:hanging="357"/>
        <w:rPr/>
      </w:pPr>
      <w:r>
        <w:rPr/>
        <w:t>Kompetenz</w:t>
      </w:r>
    </w:p>
    <w:p>
      <w:pPr>
        <w:pStyle w:val="Normal"/>
        <w:ind w:left="3261" w:hanging="3261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14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Betriebssysteme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/>
              <w:t>Windows, Unix</w:t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rPr/>
            </w:pPr>
            <w:r>
              <w:rPr/>
              <w:t>Programmiersprachen</w:t>
              <w:br/>
              <w:t xml:space="preserve">   Experte: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pezialist: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rfahrungen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  <w:t>Java, C++</w:t>
              <w:br/>
              <w:t>C#, VB, SQL</w:t>
              <w:br/>
              <w:t>Perl, ASP, ColdFusion, JavaScript</w:t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Datenbanken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SQLServer, Oracle, DB2, MySQL, HSQLDB, TransBase, Access</w:t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Entwicklungsmethoden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/>
              <w:t xml:space="preserve">Objektorientierte Entwicklung von Analyse bis Test, Scrum, Agile Methoden, Extreme Programming, </w:t>
            </w:r>
          </w:p>
          <w:p>
            <w:pPr>
              <w:pStyle w:val="Normal"/>
              <w:rPr/>
            </w:pPr>
            <w:r>
              <w:rPr/>
              <w:t>UML und RUP, MDA, Designpattern</w:t>
              <w:b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ols und Librarys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lipse, JEE, Vaadin, Wicket, Struts, OSGI, JPA, Hibernate, Spring, Gradle, JSP, Swing, Ant, Maven, JUnit, Selenium, JMeter, Rational Rose, SVN, CVS, Gi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Techniken und sonstige Branchenkenntnisse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XML, XSL, HTML, JSON, SGML, WebService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mcat, Jetty, JBoss, Apache, II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DBC, ODBC, ActiveX, IKK, iText</w:t>
              <w:br/>
            </w:r>
          </w:p>
        </w:tc>
      </w:tr>
    </w:tbl>
    <w:p>
      <w:pPr>
        <w:pStyle w:val="Normal"/>
        <w:ind w:left="3261" w:hanging="3261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Dirk Lubahn</w:t>
      <w:tab/>
      <w:t xml:space="preserve">Stand: </w:t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0.07.26</w:t>
    </w:r>
    <w:r>
      <w:rPr>
        <w:sz w:val="18"/>
      </w:rPr>
      <w:fldChar w:fldCharType="end"/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360"/>
      <w:ind w:left="357" w:hanging="35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3828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3261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1:34:00Z</dcterms:created>
  <dc:creator>Dirk Lubahn</dc:creator>
  <dc:description/>
  <cp:keywords/>
  <dc:language>en-US</dc:language>
  <cp:lastModifiedBy>Dirk Lubahn</cp:lastModifiedBy>
  <cp:lastPrinted>2010-03-01T11:01:00Z</cp:lastPrinted>
  <dcterms:modified xsi:type="dcterms:W3CDTF">2018-05-30T18:13:00Z</dcterms:modified>
  <cp:revision>31</cp:revision>
  <dc:subject/>
  <dc:title>Einsatzprofil</dc:title>
</cp:coreProperties>
</file>